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lang w:val="en-US" w:eastAsia="en-US"/>
        </w:rPr>
        <w:drawing>
          <wp:inline distT="0" distB="0" distL="0" distR="0">
            <wp:extent cx="9671685" cy="6573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685" cy="657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Пояснительная запис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Рабочая  программа  по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родному (татарскому)  языку для 4 класса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Примерная рабочая программа учебного предмета «Родной язык» (родной татарский) для общеобразовательных организаций с обучением на русском языке разработана в соответствии с федеральными государственными образовательными стандартами и определяет цели, задачи, планируемые результаты и содержание предмета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Учебный процесс организуется с учетом как общедидактических принципов, так и основных принципов коммуникативной технологии: принцип обучения общению через общение (максимальное приближение учебного процесса к условиям естественного общения); принцип личной индивидуализации (организация учебного процесса с учетом личных потребностей, пожеланий и индивидуально-психологических особенностей учащихся); принцип изучения языка на основе активной мыслительной деятельности (обеспечение практического употребления изученных лексико-грамматических единиц в ситуациях общения с учетом коммуникативной задачи); принцип функционального подхода к изучению языка (определение лексико-грамматического материала с учетом коммуникативной цели, необходимости общения и частоты употребления в речи); принцип учета особенностей родного языка учащихся. Кроме этого, следует уделять особое внимание принципу взаимосвязанного обучения видам речевой деятельности. 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На изучение предмета родной (татарский) язык в 4 классе отводится 2 ч. в неделю, по 68 ч. в го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>Освоение образовательной программы по родному (татарскому) языку завершается промежуточной аттестацией проводимой в форме годовой оценк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Основными целями изучения родного языка (родной татарский) в общеобразовательной  организации являются: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формирование коммуникативной компетенции в основных видах речевой деятельности (аудирование, говорение, чтение, письмо) в ограниченном круге типичных ситуаций и сфер общения, т.е. способности и готовности учащихся общаться на родном языке с учетом речевых возможностей и потребностей в устной и письменной формах;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формирование умений использовать изучаемый язык как инструмент межкультурного общения в современном поликультурном мире, необходимого для успешной социализации и самореализации;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развитие личности школьника, его мыслительных, познавательных, речевых способностей, формирование универсальных учебных действий (УУД); развитие мотивации к дальнейшему овладению татарским языком (неродным)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приобщение учащихся к культуре и национальным традициям татарского народа, создание необходимых условий для формирования таких личностных качеств, как доброжелательное отношение, уважение и толерантность к другим народам, компетентность в межкультурном диалоге.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развитие функциональной грамотности, формирование читательской культуры, умение пересказывать, сохраняя особенности стиля речи, интеллектуальных и творческих способностей, представления о специфике литературы в ряду других искусств; потребности в самостоятельном чтении произведений татарской художественной литературы; эстетического вкуса на основе художественных текстов; развитие устной и письменной речи учащихся, для которых татарский язык не является родным. Используемые приемы: чтение слоговых таблиц, речевые разминки, игровые упражнения на развитие артикуляции, зрительного восприятия, внимания, чтение фраз с разной смысловой интонацией, силой голоса, чтение в парах, работа со скоговорками и т.д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Планируемые результаты обуч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1-4 классы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В соответствии с заданными целями в 1-4 классах планируются личностные, метапредметные, предметные результаты обучения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 личностным  результатам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освоения программы по родному языку относятся: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ценностное отношение к своей малой Родине, к традициям, государственной символике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сформированность чувства прекрасного и эстетических чувств на основе знакомства с татарской культур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К метапредметным результатам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обучения родному языку относятся: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формирование основ умения учиться и способности к организации своей деятельности - умение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способность к самообразованию и самовоспитанию.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обучения родному языку в 1-4 классах по каждой изучаемой  теме приводятся в тематическом планировании в графе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характеристика основных видов деятельности учащихся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.  По видам речевой деятельности предусматриваются следующие результаты: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в говорени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ести разговор с собеседником, задавая простые вопросы и отвечать на вопросы собеседника: расспрашивать о чём-либо; попросить о чём-либо и отреагировать на просьбу собеседника; начать,  продолжить  и завершить разговор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оспризводить наизусть тексты рифмовок, стихотворений, песен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пересказывать услышанный/ прочитанный текст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составлять собственный текст по аналоги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осознанно строить речевое высказывание в соответствии с коммуникативными задачами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ыражать суждение относительно поступков герое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в аудировании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понимать на слух речь учителя по ведению урока, высказывания одноклассников, небольшие тексты и сообщения, построенные на изученном речевом материале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понимать на слух информацию, которая содержится в предъявляемом тексте; определять основную мысль текста; передавать его содержание по вопроса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в чтени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– 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ab/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соблюдать орфоэпические и интонационные нормы чтения; интонационное выделение знаков препинания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извлекать конкретную информацию из прочитанного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формулировать простые выводы на основе информации, которая содержится в тексте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прогнозировать содержание книги по ее названию и оформлению, содержанию сообщения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самостоятельно определить тему, главную мысль; деление текста (сообщения) на смысловые части, их оглавление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догадываться о значении незнакомых слов по сходству с русским языком, по контексту.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в письме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воспроизводить графически и каллиграфически корректно все буквы татарского алфавита (полупечатное написание букв, буквосочетаний, слов);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соотносить графический образ слова с его звуковым образом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отличать буквы от транскрипционных значков; сравнивать и анализировать буквосочетания и их транскрипцию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выполнять лексико-грамматические упражнения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отвечать письменно на вопросы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писать краткое поздравление (с днем рождения, с праздником) с опорой на образец;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>писать по образцу короткое письмо другу, сообщать краткие сведения о себе, запрашивать аналогичную информацию о нем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Планирование :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составлено на основе Федерального  государственного  образовательного стандарта начального общего  образования и на основе Примерная образовательная программа учебного предмета “Родной (татарский) язык” для 1-4 классов начального общего образова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  <w:lang w:val="tt-RU"/>
        </w:rPr>
        <w:t>Учебник:</w:t>
      </w:r>
      <w:r>
        <w:rPr>
          <w:rFonts w:cs="Times New Roman" w:ascii="Times New Roman" w:hAnsi="Times New Roman"/>
          <w:bCs/>
          <w:sz w:val="24"/>
          <w:szCs w:val="24"/>
          <w:lang w:val="tt-RU"/>
        </w:rPr>
        <w:t xml:space="preserve"> Татарский язык.4 класс: учебник для четырехл. нач.шк. (в двух частях) / Р.З.Хайдарова, Г.М.Ахметзянова, Л.А.Гиниятуллина –  Казань : Татармультфильм, 2014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Основное 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оя школа и мой класс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Учебные предметы, школьные принадлежности. Учебные занятия, отметки, домашние задания. Школьная библиот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Я и мои друзья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Имя, возраст, внешность, характер, увлечения. Совместные занятия. Письмо друг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аздники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Новый год, 8 Марта, День мам. Национальные традиции татарского и русского народов.  Подарки. Поздравл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Спорт и спортивные игры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Летние, зимние виды спорта. Спортивные круж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Моя Республика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Общие сведения: название, символика, национальности, столица, города. Транспорт. Достопримечатель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ирода родного края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Времена года. Погода. Эк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Дикие и домашние животные, птицы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Любимое домашнее животно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оездки и путешествия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Летний отдых. Отдых зимой.  Отдых в дерев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Выдающиеся представители татарского народа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Детские писатели и поэты. Детский фольклор (рифмовки, считалки, скороговорки, загадки, сказ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Лингвистические знания и нав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Графика, каллиграфия, орфограф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Татарский алфавит. Звуко-буквенные соответствия. Основные правила чтения и орфографии. Написание слов лексического минимума, соответствующих произношению и не соответствующих произношению. Знаки препинания в конце предложения (точка, вопросительный и восклицательный зна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Фонетическая сторона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Звуки и звукосочетания татарского языка. Закон сингармонизма.  Слова с твердыми и мягкими гласными, а также слова, не подчиняющиеся закону сингармонизма; слова активного словаря с гласными ә, ү, ө , ы , э, о; сложные слова (көньяк, төньяк, кулъяулык); слова со специфичными согласными звуками [къ],  [гъ], [w], [җ], [ң], [һ], [ч] [‘] (гамза), слова с двойными согласными (аккош, китте). Произношение слов с я, ю, е: ярата [йа°рата], яши [йәши], юл [йул], юкә[йүкә], ел [йыл], егет [йэгэт]. Чередование согласных звуков (к//г, п//б). Нормы произношения: долгота и краткость гласных, оглушение звонких согласных в конце слога или слова. Ударение в слове, фразе. Особенности словесного ударения в вопросительных и отрицательных местоимениях, в глаголах отрицательной формы и в глаголах повелительного наклонения. Ритмико-интонационные особенности повествовательного, побудительного и вопросительного предложений. Интонация приветствия, прощания, обращения, поздравления, извинения, просьбы, приказ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Лексическая сторона реч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Лексические единицы, обслуживающие ситуации общения в пределах тематики начальных классов образовательной организации для двустороннего (рецептивного и продуктивного) усвоения; простейшие устойчивые словосочетания, оценочная лексика и речевые клише как элементы речевого этикета, отражающие культуру татарского народа. Слова - названия предметов, их признаков, действий предметов. Общие слова для татарского и русского языков. Начальное представление о словообразовании: парные (савыт-саба), сложные (ташбака) и составные (салават күпере) сл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val="tt-RU"/>
        </w:rPr>
        <w:t>Грамматическая сторона 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tt-RU"/>
        </w:rPr>
      </w:pPr>
      <w:r>
        <w:rPr>
          <w:rFonts w:cs="Times New Roman" w:ascii="Times New Roman" w:hAnsi="Times New Roman"/>
          <w:i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Имена существительные. Изменение существительных по числам. Изменение  существительных по падежам. Изменение существительных по принадлежости.  Имена прилагательные в положительной, сравнительной и превосходной степенях. Местоимения личные, вопросительные, указательные (бу, теге, менә). Количественные числительные до 100, порядковые числительные до 100. Изменение глаголов настоящего, прошедшего определенного и неопределенного времени по лицам и числам. Наречия времени (бүген, иртәгә, кичә, иртән). Наречие места (монда). Наиболее употребительные послелоги: белән, турында, өчен, кебек, соң, аша. Послеложные слова (өстендә, янында).  Частицы (-мы/-ме, түгел, әл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tt-RU"/>
        </w:rPr>
        <w:t>Основные коммуникативные типы предложений: повествовательное, вопросительное, побудительное.  Простые распространенные предложения. Предложения с однородными членами. Предложения с союзами һәм, ә, ләкин,  чөн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Календарно-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773"/>
        <w:gridCol w:w="1843"/>
        <w:gridCol w:w="1701"/>
      </w:tblGrid>
      <w:tr>
        <w:trPr>
          <w:trHeight w:val="30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№</w:t>
            </w:r>
          </w:p>
        </w:tc>
        <w:tc>
          <w:tcPr>
            <w:tcW w:w="10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 урок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Дата</w:t>
            </w:r>
          </w:p>
        </w:tc>
      </w:tr>
      <w:tr>
        <w:trPr>
          <w:trHeight w:val="44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0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факт</w:t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tt-RU"/>
              </w:rPr>
              <w:t>Начинается новый учебный год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>Конструкц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tt-RU"/>
              </w:rPr>
              <w:t xml:space="preserve">урока татарского язы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чебные пособия.  Частиц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-мы/-ме, түгел, әл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ена существительные.  Конструкция  числительное -существительное. Чередование согласных звуков (к//г, п//б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роизношение слов с я, ю, е: ярата [йа°рата], яши [йәши], юл [йул], юкә[йүкә], ел [йыл], егет [йэгэт]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ва активного словаря с глас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ә, ү, ө , ы , э, 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оличественные числительные до 100, порядковые числительные до 1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ходной диктант.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Татарский алфавит. Звуко-буквенные соответствия. Основные правила чтения и орфографи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0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ормы произношения: долгота и краткость гласных, оглушение звонких согласных в конце слога или слов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2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вуки и звукосочетания татарского языка.  Вопрос сколько?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стоящее время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9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дарение в слове, фраз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Контрольное списывание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Природа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 - названия предметов, их признаков,  действий предме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ый  диктант. №2. Тема: “Спряжение глагола по временам”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Написание слов лексического минимума, соответствующих произношению и не соответствующих произношению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.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Времена года. Прошедшее время глагола.  Вопросы куда?  где? откуд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обенности словесного ударения в вопросительных и отрицательных местоимениях, в глаголах отрицательной формы и в глаголах повелительного накло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наки препинания в конце предложения (точка, вопросительный и восклицательный знаки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 со специфичными согласными звуками [къ],  [гъ], [w], [җ], [ң], [һ], [ч] [‘] (гамз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опрос какой?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епени прилага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зменение  существительных по падеж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слеложные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өстендә, янында)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Закон сингармонизма.  Слова с твердыми и мягкими гласными, а также слова, не подчиняющиеся закону сингармонизма.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Основные коммуникативные типы предложений: повествовательное, вопросительное, побуд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менение существительных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оварный дикта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бщие слова для татарского и русского языков. Предложения с союз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һәм, ә, ләкин,  чө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ое спис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В мире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шедшее неопределенное время глаго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итмико-интонационные особенности повествовательного, побудительного и вопросительного предложений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ый  диктант. №3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ема: “Степени прилагательного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57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естоимения личные, вопросительные, указательные (бу, теге, менә)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иболее употребительные послелоги: белән, турында, өчен, кебек, соң, аш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нтонимы, синони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Зимние заба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дарение в вопросительных местоимениях.  Слова с двойными соглас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аккош, китт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мена прилагательные в положительной, сравнительной и превосходной степен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пряжение глагола прошедшего времени</w:t>
            </w:r>
            <w:r>
              <w:rPr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зъявительного наклонения по лицам и числам. Повторение темы прошедшее неопределенное время глагол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жные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көньяк, төньяк, кулъяулык)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 Вопросы Куда? Где? Откуда? Качества, характеризующие чело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ложительная и отрицательная форма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1.0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Творчески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5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лонение имен существительных по лицам и числам. Конструкция спорт түгәрәге. Простые распространенные предло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7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нтонация приветствия, прощания, обращения, поздравления, извинения, просьбы, прика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2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Сочин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“Мой друг"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4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едложения с однородными членами.  Сою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 xml:space="preserve"> потому ч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образующие аффиксы: -чы/ -ч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9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знакомление с конструкциям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ашыйсы килә, эчәсе кил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Спряжение глагола прошедшего времени изъявительного наклонения по лицам и числам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1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знакомление с конструкц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йнарга яратам, уйный башла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клонение имен существительных с аффиксами принадлеж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6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менение существительных по принадлежности.   Вопросы Куда? Где? Отку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8.0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ое списыва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4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Конструкция өйдән мәктәпкә кадәр. Ознакомление с неопределёнными местоимениями кемдер, нәрсәдер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6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Слова  синонимы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1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Четвероногие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трицательная форма глагола настоящего времени изъявительного наклонения. Конструкц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уйныйсы килә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3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ый диктант.№4. Тема: “Порядок слов в предложении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8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2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абота над ошибками. Аффиксы -сыз/-сез имен существительных. Глаголы настоящего, прошедшего времени изъявительного накло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0.0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Наречия време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(бүген, иртәгә, кичә, иртә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речие места (монда).  Конструкция йөгерә башл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3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очин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“Моя кошка"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Использование в речи наречие места здесь, там. Склонение имен существительных по падеж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Словарный диктан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Весенние праздн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знаки весны.  Союз потому что. Спряжение глагол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ъявительного наклонения  по времен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5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зменение глаголов настоящего, прошедшего определенного и неопределенного времени по лицам и чис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7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9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Зрительный дикта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2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0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казательные местоимения. Фор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бирегезче, бирегез әле, зинһар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. Использование в речи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tt-RU"/>
              </w:rPr>
              <w:t>мин, син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в притяжательном, направительном, местно-временном падеж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4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1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ачальное представление о словообразовании: парные (савыт-саба), сложные (ташбака) и составные (салават күпере)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9.0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           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Моя родин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остейшие устойчивые словосочетания, оценочная лексика и речевые клише как элементы речевого этикета, отражающие культуру татарского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осударственные символы Татарста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1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3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Контрольное спис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4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толица Татарстана-Казань. Склонение название городов по падежам. Склонение имен существительных по падеж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08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5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Цветочное лето, красивое лето.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ризнаки 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а обозначающие признак. Лес. Составные сло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6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  <w:t>Итоговый контрольный диктант. №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tt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7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пользование в речи послелог как. Составные слова. Ознакомление с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слелогами до, после. Сложные сло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8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Повторение имен существи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ловосочетании. Закрепление. Летний отд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.0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</w:tr>
    </w:tbl>
    <w:p>
      <w:pPr>
        <w:pStyle w:val="Normal"/>
        <w:spacing w:before="0" w:after="0"/>
        <w:jc w:val="center"/>
        <w:rPr>
          <w:rStyle w:val="710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>
          <w:rStyle w:val="710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Style w:val="710"/>
          <w:rFonts w:eastAsia="Arial Unicode MS"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before="0" w:after="0"/>
        <w:jc w:val="center"/>
        <w:rPr>
          <w:rStyle w:val="710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 </w:t>
      </w:r>
      <w:r>
        <w:rPr>
          <w:rStyle w:val="710"/>
          <w:rFonts w:eastAsia="Arial Unicode MS"/>
          <w:b w:val="false"/>
          <w:sz w:val="24"/>
          <w:szCs w:val="24"/>
        </w:rPr>
        <w:t>В результате изучения предмета «Родной (татарский) язык» на уровне начального общего образования у выпускников будут сформированы личностные, метапредметные и предметные результаты.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Личностные результаты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b w:val="false"/>
          <w:sz w:val="24"/>
          <w:szCs w:val="24"/>
        </w:rPr>
        <w:t>У выпускника будут сформированы: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уважительное отношение к родному языку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сновы гражданской идентичности, в частности – своей этнической принадлежности в форме осознания «Я» как члена семьи,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сознанное, уважительное и доброжелательное отношение к каждому человеку, в том числе к представителю другой национальности, его мнению, мировоззрению, культуре, языку, вероисповеданию, гражданской позици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звитие этических чувств – стыда, вины, совести как регуляторов морального поведения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онимание чувств других людей, умение сопереживать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звитие эстетических чувств в процессе познания культуры татарского народа в контексте отечественной и мировой культуры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установка на здоровый образ жизни.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для формировани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выраженной устойчивой мотивации к изучению родного языка как значимой части культуры татарского народа, следствием чего станет приобщение к поликультурному достоянию родной страны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уважительного отношения к точке зрения, отличной от собственной, к жизненным установкам других членов общества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учебно-воспитательного интереса к нахождению различных способов решения учебной задачи.</w:t>
      </w:r>
    </w:p>
    <w:p>
      <w:pPr>
        <w:pStyle w:val="Normal"/>
        <w:spacing w:before="0" w:after="0"/>
        <w:jc w:val="both"/>
        <w:rPr>
          <w:rStyle w:val="710"/>
          <w:rFonts w:eastAsia="Arial Unicode MS"/>
          <w:sz w:val="24"/>
          <w:szCs w:val="24"/>
        </w:rPr>
      </w:pPr>
      <w:r>
        <w:rPr>
          <w:rStyle w:val="710"/>
          <w:rFonts w:eastAsia="Calibri" w:cs="Calibri"/>
          <w:sz w:val="24"/>
          <w:szCs w:val="24"/>
        </w:rPr>
        <w:t xml:space="preserve">           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sz w:val="24"/>
          <w:szCs w:val="24"/>
        </w:rPr>
        <w:t xml:space="preserve">           </w:t>
      </w:r>
      <w:r>
        <w:rPr>
          <w:rStyle w:val="710"/>
          <w:sz w:val="24"/>
          <w:szCs w:val="24"/>
        </w:rPr>
        <w:t>Метапредметные результаты</w:t>
      </w:r>
    </w:p>
    <w:p>
      <w:pPr>
        <w:pStyle w:val="Normal"/>
        <w:spacing w:before="0" w:after="0"/>
        <w:jc w:val="both"/>
        <w:rPr/>
      </w:pPr>
      <w:r>
        <w:rPr>
          <w:rStyle w:val="710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планировать свои действия в соответствии с поставленной задачей и условиями ее реализации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осуществлять итоговый и пошаговый контроль результата своей деятельности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ставить новые учебные задачи в сотрудничестве с учителем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адекватно воспринимать предложения и оценку учителей и одноклассников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проявлять интерес к новому учебному материалу и к предметно-исследовательской деятельности в целом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понимать причины успеха в учебной деятельности, анализировать соответствие результатов требованиям конкретной задачи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вносить необходимые коррективы в действие после его завершения на основе оценки и с учетом характера сделанных ошибок.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 </w:t>
      </w:r>
      <w:r>
        <w:rPr>
          <w:rStyle w:val="710"/>
          <w:b w:val="false"/>
          <w:sz w:val="24"/>
          <w:szCs w:val="24"/>
        </w:rPr>
        <w:t xml:space="preserve">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самостоятельно учитывать выделенные учителем ориентиры действия в новом учебном материале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преобразовывать практическую задачу в познавательную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проявлять познавательную инициативу в учебном сотрудничестве, учитывая обозначенные учителем направления действия в новом учебном материале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самостоятельно оценивать правильность выполнения действия и вносить необходимые коррективы.</w:t>
      </w:r>
    </w:p>
    <w:p>
      <w:pPr>
        <w:pStyle w:val="Normal"/>
        <w:spacing w:before="0" w:after="0"/>
        <w:jc w:val="both"/>
        <w:rPr/>
      </w:pPr>
      <w:r>
        <w:rPr>
          <w:rStyle w:val="710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пределять и формулировать цель деятельности, планировать, контролировать и оценивать учебные действия в соответствии с поставленной задачей, определять наиболее эффективные способы достижения результато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использовать различные способы поиска, сбора, обработки, анализа и передачи информаци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ользоваться различными видами словарей и справочнико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устанавливать аналогии между изучаемым материалом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бъяснять языковые явления, процессы, связи, отношения, выявляемые в ходе выполнения лингвистических задач.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строить логическое рассуждение, включающее установление причинно-следственных связей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записывать, фиксировать информацию об окружающем мире с помощью инструментов ИКТ.</w:t>
      </w:r>
    </w:p>
    <w:p>
      <w:pPr>
        <w:pStyle w:val="Normal"/>
        <w:spacing w:before="0" w:after="0"/>
        <w:jc w:val="both"/>
        <w:rPr/>
      </w:pPr>
      <w:r>
        <w:rPr>
          <w:rStyle w:val="710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адекватно использовать коммуникативные, прежде всего, речевые средства,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, в том числе, средства и инструменты ИКТ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выбирать адекватные языковые средства для успешного решения коммуникативных задач с учетом ситуации общения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допускать возможность существования у людей различных точек зрения, в том числе не совпадающих с его собственной, и ориентироваться на позицию собеседника в общении и взаимодействии, стремясь к координации различных позиций в сотрудничеств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точно выражать собственное мнение и позицию, задавать вопросы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использовать татарскую речь для регуляции своих действий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ыстраивать речевые высказывания на татарском языке в соответствии с задачами коммуникации, уметь составлять тексты на татарском языке в устной и письменной формах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уметь слушать собеседника и вести диалог, соблюдая правила речевого этикета.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адекватно использовать речевые средства для эффективного решения разнообразных коммуникативных задач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учитывать разные мнения и интересы, обосновывать и аргументировать собственную позицию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полно и точно выражать свои мысли в соответствии с задачами и условиями коммуникации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осуществлять взаимный контроль и оказывать в сотрудничестве необходимую взаимопомощь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</w:r>
    </w:p>
    <w:p>
      <w:pPr>
        <w:pStyle w:val="Normal"/>
        <w:spacing w:before="0" w:after="0"/>
        <w:jc w:val="both"/>
        <w:rPr>
          <w:rStyle w:val="710"/>
          <w:rFonts w:eastAsia="Arial Unicode MS"/>
          <w:sz w:val="24"/>
          <w:szCs w:val="24"/>
        </w:rPr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</w:t>
      </w:r>
      <w:r>
        <w:rPr>
          <w:rStyle w:val="710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Style w:val="710"/>
          <w:rFonts w:eastAsia="Arial Unicode MS"/>
          <w:sz w:val="24"/>
          <w:szCs w:val="24"/>
        </w:rPr>
      </w:pPr>
      <w:r>
        <w:rPr/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sz w:val="24"/>
          <w:szCs w:val="24"/>
        </w:rPr>
        <w:t xml:space="preserve">      </w:t>
      </w:r>
      <w:r>
        <w:rPr>
          <w:rStyle w:val="710"/>
          <w:sz w:val="24"/>
          <w:szCs w:val="24"/>
        </w:rPr>
        <w:t xml:space="preserve"> </w:t>
      </w:r>
      <w:r>
        <w:rPr>
          <w:rStyle w:val="710"/>
          <w:rFonts w:eastAsia="Arial Unicode MS"/>
          <w:sz w:val="24"/>
          <w:szCs w:val="24"/>
        </w:rPr>
        <w:t>Предметные результаты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</w:t>
      </w:r>
      <w:r>
        <w:rPr>
          <w:rStyle w:val="710"/>
          <w:rFonts w:eastAsia="Arial Unicode MS"/>
          <w:b w:val="false"/>
          <w:sz w:val="24"/>
          <w:szCs w:val="24"/>
        </w:rPr>
        <w:t>Основными предметными результатами изучения предмета «Родной (татарский) язык» являются формирование умений в говорении, слушании, чтении и письме; приобретение обучающимися знаний о лексике, фонетике и грамматике татарского языка.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sz w:val="24"/>
          <w:szCs w:val="24"/>
        </w:rPr>
        <w:t xml:space="preserve">          </w:t>
      </w:r>
      <w:r>
        <w:rPr>
          <w:rStyle w:val="710"/>
          <w:sz w:val="24"/>
          <w:szCs w:val="24"/>
        </w:rPr>
        <w:t xml:space="preserve"> </w:t>
      </w:r>
      <w:r>
        <w:rPr>
          <w:rStyle w:val="710"/>
          <w:rFonts w:eastAsia="Arial Unicode MS"/>
          <w:sz w:val="24"/>
          <w:szCs w:val="24"/>
        </w:rPr>
        <w:t>Коммуникативная компетенция в видах речевой деятельности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sz w:val="24"/>
          <w:szCs w:val="24"/>
        </w:rPr>
        <w:t xml:space="preserve">        </w:t>
      </w:r>
      <w:r>
        <w:rPr>
          <w:rStyle w:val="710"/>
          <w:sz w:val="24"/>
          <w:szCs w:val="24"/>
        </w:rPr>
        <w:t xml:space="preserve">   </w:t>
      </w:r>
      <w:r>
        <w:rPr>
          <w:rStyle w:val="710"/>
          <w:rFonts w:eastAsia="Arial Unicode MS"/>
          <w:sz w:val="24"/>
          <w:szCs w:val="24"/>
        </w:rPr>
        <w:t>Говорение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</w:t>
      </w:r>
      <w:r>
        <w:rPr>
          <w:rStyle w:val="710"/>
          <w:b w:val="false"/>
          <w:sz w:val="24"/>
          <w:szCs w:val="24"/>
        </w:rPr>
        <w:t xml:space="preserve">  </w:t>
      </w:r>
      <w:r>
        <w:rPr>
          <w:rStyle w:val="710"/>
          <w:rFonts w:eastAsia="Arial Unicode MS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рассказывать о себе, друзьях, любимых животных, каникулах и т. д.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вести диалог, задавая вопросы собеседнику, отвечая на его вопросы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 xml:space="preserve">строить предложения для решения определенной речевой задачи (для ответа на заданный вопрос, для выражения собственного мнения); 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 xml:space="preserve">строить устное диалогическое и монологическое высказывание, соблюдая орфоэпические и интонационные нормы татарского языка; 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разыгрывать готовые диалоги на изученные темы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анализировать уместность использования средств устного общения в разных ситуациях, во время монолога и диалога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кратко излагать содержание прочитанного (услышанного) текста, выражать свое отношение к прочитанному (услышанному), используя речевые средства татарского языка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выражать собственное мнение, аргументируя его с учетом ситуации общения.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</w:t>
      </w:r>
      <w:r>
        <w:rPr>
          <w:rStyle w:val="710"/>
          <w:b w:val="false"/>
          <w:sz w:val="24"/>
          <w:szCs w:val="24"/>
        </w:rPr>
        <w:t xml:space="preserve">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обосновывать собственную позицию и координировать ее с позициями других партнеров по совместной деятельности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владеть техникой выступления с небольшими сообщениями перед знакомой аудиторией;</w:t>
      </w:r>
    </w:p>
    <w:p>
      <w:pPr>
        <w:pStyle w:val="Normal"/>
        <w:spacing w:before="0" w:after="0"/>
        <w:jc w:val="both"/>
        <w:rPr>
          <w:rStyle w:val="710"/>
          <w:rFonts w:eastAsia="Arial Unicode MS"/>
          <w:b w:val="false"/>
          <w:b w:val="false"/>
          <w:sz w:val="24"/>
          <w:szCs w:val="24"/>
        </w:rPr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признавать возможность существования различных точек зрения и права каждого иметь свою, излагать свое мнение.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710"/>
          <w:rFonts w:eastAsia="Arial Unicode MS"/>
          <w:sz w:val="24"/>
          <w:szCs w:val="24"/>
        </w:rPr>
        <w:t>Слушание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 xml:space="preserve">воспринимать на слух аудиотекст, построенный на знакомом языковом материале; 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-</w:t>
        <w:tab/>
        <w:t>понимать на слух речь учителя и одноклассников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</w:t>
      </w:r>
      <w:r>
        <w:rPr>
          <w:rStyle w:val="710"/>
          <w:b w:val="false"/>
          <w:sz w:val="24"/>
          <w:szCs w:val="24"/>
        </w:rPr>
        <w:t xml:space="preserve">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использовать контекстуальную или языковую догадку при восприятии на слух текстов, содержащих некоторые незнакомые слова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воспринимать на слух текст и полностью понимать содержащуюся в нем информацию.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Чтение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 </w:t>
      </w:r>
      <w:r>
        <w:rPr>
          <w:rStyle w:val="710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оспроизводить звуковую форму слова по его буквенной запис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читать целыми словами со скоростью, соответствующей индивидуальному темпу обучающегося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ладеть техникой чтения, приемами понимания прочитанного и прослушанного текст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находить в тексте нужную информацию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читать вслух небольшой текст, построенный на изученном языковом материале с соблюдением правил произношения и интонирования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ыразительно читать текст вслух, соблюдая правильную интонацию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устанавливать последовательность событий в тексте.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читать про себя и полностью понимать содержание небольших текстов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определять значение незнакомых слов по контексту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выражать свое мнение о прочитанном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составлять план прочитанного текста.</w:t>
      </w:r>
    </w:p>
    <w:p>
      <w:pPr>
        <w:pStyle w:val="Normal"/>
        <w:spacing w:before="0" w:after="0"/>
        <w:jc w:val="both"/>
        <w:rPr/>
      </w:pPr>
      <w:r>
        <w:rPr>
          <w:rStyle w:val="710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Письмо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исать на родном (татарском) языке, соблюдая орфоэпические и интонационные нормы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ладеть начертанием письменных прописных и строчных бук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исать буквы, буквосочетания, слоги, слова, предложения с соблюдением гигиенических норм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ырабатывать связное и ритмичное написание бук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исать под диктовку слова, тексты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правильно списывать слова и предложения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исать сочинение по картине, используя выразительные средства языка;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 xml:space="preserve">в письменной форме кратко отвечать на вопросы; 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 xml:space="preserve">анализировать последовательность собственных действий при работе над изложениями и сочинениями и соотносить их с разработанным алгоритмом. 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Языковая компетенция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распознавать устную и письменную речь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различать слово, предложение и текст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именять изученные правила правописания: раздельное написание слов в предложени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писать без искажений прописные буквы в начале предложения и в именах собственных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авильно оформлять предложение на письм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зличать звуки и буквы: буква как знак звук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ыделять в слове ударение, ударный слог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пределять количество слого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оизносить и различать на слух гласные звуки татарского язык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зличать гласные и согласные звуки; гласные – ударные и безударные, твердые и мягкие; согласные – звонкие и глухи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спознавать парные и непарные гласные и согласные звук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находить в тексте слова с заданным звуком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пределять количество и последовательность звуков в слов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ереносить слова из строки в строку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использовать на письме разделительный твердый (ъ) и мягкий (ь) знак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ереносить слова с буквами ъ и ь по слогам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авильно писать и читать слова с буквами ъ и ь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использовать прописную букву в начале предложения и в именах собственных (в именах и фамилиях людей, кличках животных)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авильно читать специфичные гласные звуки татарского языка [ә], [ө], [ү]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авильно читать специфичные согласные звуки татарского языка [w], [ғ], [қ], [җ], [ң], [һ]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авильно употреблять при письме буквы, обозначающие специфичные звуки татарского язык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знать функции букв е, ё, ю, я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знать закон сингармонизма в татарском языке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роводить фонетический анализ слов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знать алфавит: правильно называть буквы, их последовательность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использовать алфавит для упорядочения списка слов, при работе со словарями, справочникам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понимать особенности слова как единицы лексического уровня язык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определять лексическое значение слова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ыявлять в тексте случаи употребления элементарных синонимов и антонимо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подбирать синонимы к словам разных частей речи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уметь различать однозначные и многозначные слова, прямое и переносное значения слов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пределять словарный состав татарского языка с точки зрения его происхождения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уметь распознавать русские заимствования в татарском язык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знать порядок присоединения аффиксов в татарском язык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выделять корень слова (простые случаи)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зличать однокоренные слова и формы одного и того же слов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распознавать сложные и парные слова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определять словообразующие и формообразующие аффиксы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бразовывать новые слова при помощи аффиксо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распознавать самостоятельные части речи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выделять среди имен существительных собственные и нарицательные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пределять грамматические признаки имен существительных (число, падеж)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зличать имена существительные одушевленные и неодушевленные по вопросам «кем?» («кто?») и «нәрсә» («что?»)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спознавать имена прилагательные, определять их роль в реч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наблюдать за употреблением имен прилагательных в текстах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бразовывать степени сравнения прилагательных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наблюдать за личными местоимениями; использовать личные местоимения для устранения повторов в тексте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использовать в речи вопросительные и указательные местоимения «кем» («кто»), «нәрсә» («что»), «кайда» («где»), «күпме» («сколько»), «бу» («это»), «теге» («тот»)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определять значение и употребление в речи порядковых и количественных числительных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зличать глаголы среди других слов и в текст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распознавать форму повелительного наклонения глагола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пределять категорию времени: настоящее, прошедшее и будуще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образовывать отрицательный аспект глаголов настоящего, прошедшего и будущего времени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 xml:space="preserve">знать спряжение глаголов настоящего времени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место в предложении слова, отвечающего на вопрос «нишли?» («что делает?»)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находить главные члены предложения – подлежащее и сказуемое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-</w:t>
        <w:tab/>
        <w:t>иметь представление о второстепенных членах предложения.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опознавать грамматические явления, отсутствующие в русском языке;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осознавать причины появления ошибки и определять способы действий, помогающих предотвратить ее в последующих письменных работах.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sz w:val="24"/>
          <w:szCs w:val="24"/>
        </w:rPr>
        <w:t>Социокультурная компетенция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Calibri" w:cs="Calibri"/>
          <w:b w:val="false"/>
          <w:sz w:val="24"/>
          <w:szCs w:val="24"/>
        </w:rPr>
        <w:t xml:space="preserve">          </w:t>
      </w:r>
      <w:r>
        <w:rPr>
          <w:rStyle w:val="710"/>
          <w:b w:val="false"/>
          <w:sz w:val="24"/>
          <w:szCs w:val="24"/>
        </w:rPr>
        <w:t xml:space="preserve">  </w:t>
      </w:r>
      <w:r>
        <w:rPr>
          <w:rStyle w:val="710"/>
          <w:b w:val="false"/>
          <w:sz w:val="24"/>
          <w:szCs w:val="24"/>
        </w:rPr>
        <w:t>Выпускник научится: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−</w:t>
      </w:r>
      <w:r>
        <w:rPr>
          <w:rStyle w:val="710"/>
          <w:b w:val="false"/>
          <w:sz w:val="24"/>
          <w:szCs w:val="24"/>
        </w:rPr>
        <w:tab/>
        <w:t>формировать начальные представления о правилах речевого этикета, о средствах и условиях общения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−</w:t>
      </w:r>
      <w:r>
        <w:rPr>
          <w:rStyle w:val="710"/>
          <w:b w:val="false"/>
          <w:sz w:val="24"/>
          <w:szCs w:val="24"/>
        </w:rPr>
        <w:tab/>
        <w:t>соблюдать нормы речевого этикета в ситуациях учебного и бытового общения (приветствие, прощание, извинение, благодарность, обращение с просьбой)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−</w:t>
      </w:r>
      <w:r>
        <w:rPr>
          <w:rStyle w:val="710"/>
          <w:b w:val="false"/>
          <w:sz w:val="24"/>
          <w:szCs w:val="24"/>
        </w:rPr>
        <w:tab/>
        <w:t xml:space="preserve">представлять на татарском языке свою страну и культуру; 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−</w:t>
      </w:r>
      <w:r>
        <w:rPr>
          <w:rStyle w:val="710"/>
          <w:b w:val="false"/>
          <w:sz w:val="24"/>
          <w:szCs w:val="24"/>
        </w:rPr>
        <w:tab/>
        <w:t>соблюдать нормы татарского языка в собственной речи и оценивать соблюдение этих норм в речи собеседников;</w:t>
      </w:r>
    </w:p>
    <w:p>
      <w:pPr>
        <w:pStyle w:val="Normal"/>
        <w:spacing w:before="0" w:after="0"/>
        <w:jc w:val="both"/>
        <w:rPr>
          <w:rFonts w:eastAsia="Arial Unicode MS"/>
        </w:rPr>
      </w:pPr>
      <w:r>
        <w:rPr>
          <w:rStyle w:val="710"/>
          <w:b w:val="false"/>
          <w:sz w:val="24"/>
          <w:szCs w:val="24"/>
        </w:rPr>
        <w:t>−</w:t>
      </w:r>
      <w:r>
        <w:rPr>
          <w:rStyle w:val="710"/>
          <w:b w:val="false"/>
          <w:sz w:val="24"/>
          <w:szCs w:val="24"/>
        </w:rPr>
        <w:tab/>
        <w:t>понимать социокультурные реалии при слушании / чтении / аудировании в рамках изученного материала;</w:t>
      </w:r>
    </w:p>
    <w:p>
      <w:pPr>
        <w:pStyle w:val="Normal"/>
        <w:spacing w:before="0" w:after="0"/>
        <w:jc w:val="both"/>
        <w:rPr/>
      </w:pPr>
      <w:r>
        <w:rPr>
          <w:rStyle w:val="710"/>
          <w:b w:val="false"/>
          <w:sz w:val="24"/>
          <w:szCs w:val="24"/>
        </w:rPr>
        <w:t xml:space="preserve">           </w:t>
      </w:r>
      <w:r>
        <w:rPr>
          <w:rStyle w:val="710"/>
          <w:rFonts w:eastAsia="Arial Unicode MS"/>
          <w:b w:val="false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before="0" w:after="0"/>
        <w:jc w:val="both"/>
        <w:rPr/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участвовать в диалоге (этикетный, диалог-расспрос, диалог-побуждение), соблюдая нормы речевого этикета;</w:t>
      </w:r>
    </w:p>
    <w:p>
      <w:pPr>
        <w:pStyle w:val="Normal"/>
        <w:spacing w:before="0" w:after="0"/>
        <w:jc w:val="both"/>
        <w:rPr>
          <w:rStyle w:val="710"/>
          <w:rFonts w:eastAsia="Arial Unicode MS"/>
          <w:b w:val="false"/>
          <w:b w:val="false"/>
          <w:sz w:val="24"/>
          <w:szCs w:val="24"/>
        </w:rPr>
      </w:pPr>
      <w:r>
        <w:rPr>
          <w:rStyle w:val="710"/>
          <w:rFonts w:eastAsia="Arial Unicode MS"/>
          <w:b w:val="false"/>
          <w:sz w:val="24"/>
          <w:szCs w:val="24"/>
        </w:rPr>
        <w:t>−</w:t>
      </w:r>
      <w:r>
        <w:rPr>
          <w:rStyle w:val="710"/>
          <w:rFonts w:eastAsia="Arial Unicode MS"/>
          <w:b w:val="false"/>
          <w:sz w:val="24"/>
          <w:szCs w:val="24"/>
        </w:rPr>
        <w:tab/>
        <w:t>использовать социокультурные реалии при создании устных и письменных высказываний.</w:t>
      </w:r>
    </w:p>
    <w:p>
      <w:pPr>
        <w:pStyle w:val="Normal"/>
        <w:spacing w:before="0" w:after="0"/>
        <w:jc w:val="both"/>
        <w:rPr>
          <w:rStyle w:val="710"/>
          <w:rFonts w:ascii="Times New Roman" w:hAnsi="Times New Roman" w:eastAsia="Arial Unicode MS" w:cs="Times New Roman"/>
          <w:b w:val="false"/>
          <w:b w:val="false"/>
          <w:bCs/>
          <w:color w:val="000000"/>
          <w:sz w:val="24"/>
          <w:szCs w:val="24"/>
          <w:lang w:val="tt-RU" w:eastAsia="tt-RU" w:bidi="tt-RU"/>
        </w:rPr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Предметные результаты к концу 4 класса должны отражать сформированность умений</w:t>
      </w:r>
      <w:r>
        <w:rPr>
          <w:rFonts w:cs="Times New Roman" w:ascii="Times New Roman" w:hAnsi="Times New Roman"/>
          <w:sz w:val="24"/>
          <w:szCs w:val="24"/>
          <w:lang w:val="tt-RU"/>
        </w:rPr>
        <w:t>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читать про себя небольшие тексты и полностью понимать их содержани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 xml:space="preserve">самостоятельно создавать небольшие устные и письменные тексты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определять значение незнакомых слов по контексту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 xml:space="preserve">правильно списывать текст объемом не более 20 сл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писать изложения и тексты под диктовку объемом не более 20 слов с учетом изученных правил правописа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 xml:space="preserve">знать закон сингармонизма в татарском языке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проводить фонетический анализ слов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определять словарный состав татарского языка с точки зрения его происхожд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уметь распознавать русские заимствования в татарском язы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знать порядок присоединения аффиксов в татарском язык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определять словообразующие и формообразующие аффиксы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образовывать новые слова при помощи аффиксов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 xml:space="preserve">устанавливать принадлежность слова к определенной части речи (в объеме изученного) по комплексу освоенных грамматических признак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образовывать степени сравнения прилагательных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 xml:space="preserve">использовать в речи личные местоимения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использовать в речи вопросительные и указательные местоимения «кем» («кто»), «нәрсә» («что»), «кайда» («где»), «күпме» («сколько»), «бу» («это»), «теге» («тот»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 xml:space="preserve">определять значение и употребление в речи порядковых и количественных числительных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распознавать форму повелительного наклонения глагол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определять категорию времени: настоящее, прошедшее и будущее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образовывать отрицательный аспект глаголов настоящего, прошедшего и будущего времени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иметь представление о второстепенных членах предлож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владеть техникой выступления с небольшими сообщениями перед знакомой аудитори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выражать собственное мнение, аргументируя его с учетом ситуации общения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понимать цель письменного пересказа текс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</w:t>
        <w:tab/>
        <w:t>представлять на татарском языке свою страну и культуру.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L_Times New Roman;Times New Roman" w:hAnsi="SL_Times New Roman;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lang w:val="tt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710">
    <w:name w:val="Основной текст (7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tt-RU" w:bidi="tt-RU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Название Знак"/>
    <w:qFormat/>
    <w:rPr>
      <w:b/>
      <w:bCs/>
      <w:sz w:val="32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tt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tt-RU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0"/>
      <w:lang w:val="tt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46">
    <w:name w:val="c4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7:49:00Z</dcterms:created>
  <dc:creator>Екатерина</dc:creator>
  <dc:description/>
  <cp:keywords/>
  <dc:language>en-US</dc:language>
  <cp:lastModifiedBy>Пользователь</cp:lastModifiedBy>
  <cp:lastPrinted>2023-10-13T20:35:00Z</cp:lastPrinted>
  <dcterms:modified xsi:type="dcterms:W3CDTF">2023-10-31T07:27:00Z</dcterms:modified>
  <cp:revision>85</cp:revision>
  <dc:subject/>
  <dc:title/>
</cp:coreProperties>
</file>